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sz w:val="32"/>
          <w:szCs w:val="32"/>
        </w:rPr>
        <w:t>Uwagi o lekcji</w:t>
      </w:r>
    </w:p>
    <w:p>
      <w:pPr>
        <w:pStyle w:val="Normal"/>
        <w:ind w:firstLine="709"/>
        <w:rPr/>
      </w:pPr>
      <w:r>
        <w:rPr>
          <w:sz w:val="28"/>
          <w:szCs w:val="28"/>
        </w:rPr>
        <w:t>Lekcja odbyła się w pracowni komputerowej z I grupą klasy pierwszej. Zajęcia z II grupą odbyły się po tygodniu. Była to okazja do przeprowadzenia lekcji matematyki z zastosowaniem aktywnych metod nauczania. Każdy uczeń pracował swoim tempem, sam decydował, na który element poświęcić więcej czasu. Oczywiście były widoczne różnice w opanowaniu umiejętności pracy z komputerem przez poszczególnych uczniów. Dla uczniów ambitnych to sygnał do doskonalenia tej umiejętności. Na następnej lekcji należy jeszcze poćwiczyć rozwiązywanie podobnych zadań, niekoniecznie w pracowni komputerowej. Życzę przyjemnej pracy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Sławomir Kopi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9:59:00Z</dcterms:created>
  <dc:creator>slawek</dc:creator>
  <dc:description/>
  <dc:language>en-US</dc:language>
  <cp:lastModifiedBy>slawek</cp:lastModifiedBy>
  <dcterms:modified xsi:type="dcterms:W3CDTF">2004-10-17T10:25:00Z</dcterms:modified>
  <cp:revision>3</cp:revision>
  <dc:subject/>
  <dc:title>Uwagi o lekcji</dc:title>
</cp:coreProperties>
</file>